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 Date: _________ Block: ________</w:t>
      </w:r>
    </w:p>
    <w:p>
      <w:pPr>
        <w:pStyle w:val="Normal"/>
        <w:rPr/>
      </w:pPr>
      <w:r>
        <w:rPr/>
        <w:t>EPS Chapter 10: Wave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, draw and label all parts of the 2 types of mechanical wav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agram and describe constructive and destructive interferen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wavelength, frequency and speed of both types of mechanical waves.  What are the units for eac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individual water molecules move as a wave passe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the amplitude of a transverse wave be determined? – Diagra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in the movement of the medium in relation to the direction of the wave in transverse and longitudinal (compression) waves? - Diagra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 Which type of wave can move through a vacuum? Provid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4:03:00Z</dcterms:created>
  <dc:creator> </dc:creator>
  <dc:description/>
  <cp:keywords/>
  <dc:language>en-US</dc:language>
  <cp:lastModifiedBy> </cp:lastModifiedBy>
  <dcterms:modified xsi:type="dcterms:W3CDTF">2008-04-26T14:19:00Z</dcterms:modified>
  <cp:revision>1</cp:revision>
  <dc:subject/>
  <dc:title>Name____________________________ Date: _________ Block: ________</dc:title>
</cp:coreProperties>
</file>